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Passage:  “Zack Finds His Dog”  (Write it Out p. 108) </w:t>
      </w:r>
    </w:p>
    <w:p>
      <w:pPr>
        <w:pStyle w:val="ListParagraph"/>
        <w:numPr>
          <w:ilvl w:val="0"/>
          <w:numId w:val="1"/>
        </w:numPr>
        <w:rPr/>
      </w:pPr>
      <w:r>
        <w:rPr>
          <w:rFonts w:cs="Comic Sans MS" w:ascii="Comic Sans MS" w:hAnsi="Comic Sans MS"/>
        </w:rPr>
        <w:t>Introduce the passage, “Zack Finds His Dog”.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What did Zack and his mother have to do before they could adopt Bugsy?  Use details from the reading selection to support your answer. </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thoroughly explains what Zack and his mother would have to do before they could adopt Bugsy.</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The response generally explains what Zack and his mother would have to do, but does not includ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about what Zack and his mother would have to do before they could adopt Bugsy.</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Zack Finds His Dog” – guided question</w:t>
      </w:r>
    </w:p>
    <w:p>
      <w:pPr>
        <w:pStyle w:val="ListParagraph"/>
        <w:ind w:left="0" w:hanging="0"/>
        <w:rPr/>
      </w:pPr>
      <w:r>
        <w:rPr>
          <w:rFonts w:cs="Comic Sans MS" w:ascii="Comic Sans MS" w:hAnsi="Comic Sans MS"/>
        </w:rPr>
        <w:t>Why did the animal shelter make Zack and his mother wait before they could adopt Bugsy?   Use your own ideas and details from the story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thoroughly explain why Zack and his mother had to wait before they could adopt Bugs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The response generally explains why Zack and his mother had to wait, but does not includ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why Zack and his mother had to wait before they could adopt Bugs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Zack Finds His Dog” – independent practice. Write a summary of “Zack Finds His Dog”.  Use details from the passage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response thoroughly explains the important details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a general understanding of the passage,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03:00Z</dcterms:created>
  <dc:creator>Jessica Cassady</dc:creator>
  <dc:description/>
  <dc:language>en-US</dc:language>
  <cp:lastModifiedBy>Administrator</cp:lastModifiedBy>
  <dcterms:modified xsi:type="dcterms:W3CDTF">2012-01-04T14:03:00Z</dcterms:modified>
  <cp:revision>2</cp:revision>
  <dc:subject/>
  <dc:title>ARMT Prep           Lesson Plan Format</dc:title>
</cp:coreProperties>
</file>